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310261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lease verify Current / Previous Rental History </w:t>
      </w:r>
    </w:p>
    <w:p>
      <w:pPr>
        <w:pStyle w:val="Normal"/>
        <w:jc w:val="center"/>
        <w:rPr/>
      </w:pPr>
      <w:r>
        <w:rPr>
          <w:sz w:val="36"/>
        </w:rPr>
        <w:t>for the following Person(s)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(s) name: 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y Name / Address:  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rPr/>
      </w:pPr>
      <w:r>
        <w:rPr/>
        <w:tab/>
        <w:tab/>
        <w:tab/>
        <w:t xml:space="preserve">        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t Amount: __________________           # of Late / # of NSF’s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-in Date:  _________________            Move-out Date: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e Exp. Date:  ________________</w:t>
        <w:tab/>
        <w:t>Proper Notice given:  Y  /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Occupants:    ________________           Fulfilled Lease Agreement:    Y  /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e Violations:  Y  /  N  (If yes, How many and what kind?)  _____________________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Eviction ever been filed or asked to vacate by management?  Y   /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Resident owe any monies?   Y  /  N  (If yes, How much?)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 today would this applicant be able to re-qualify to live at your property based on their rental history with you?  Y  /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rmed By:  _____________________________  Position :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______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s an applicant for residency at Talon Hill, I hereby release the above information to any representative of Talon Hill in order to complete my application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 Signature:  ______________________________       Date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nt Signature:  ______________________________       Date: 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lease fax back to:  719-487-7301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rFonts w:ascii="Bradley Hand ITC" w:hAnsi="Bradley Hand ITC" w:cs="Bradley Hand IT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5:12:00Z</dcterms:created>
  <dc:creator>toniv</dc:creator>
  <dc:description/>
  <cp:keywords/>
  <dc:language>en-US</dc:language>
  <cp:lastModifiedBy>Victoria R. Durham</cp:lastModifiedBy>
  <cp:lastPrinted>2006-03-03T13:52:00Z</cp:lastPrinted>
  <dcterms:modified xsi:type="dcterms:W3CDTF">2007-08-15T15:12:00Z</dcterms:modified>
  <cp:revision>2</cp:revision>
  <dc:subject/>
  <dc:title>Please verify Current / Previous Rental History </dc:title>
</cp:coreProperties>
</file>